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ГРИДАСОВСКОГО СЕЛЬСОВЕТА 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____________  2019                                            № 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. Гридасо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нии годового отчета об исполнении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бюджета Гридасовского сельсовета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 за 2018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Гридасовский сельсовет» Обоянского района Курской области собрание депутатов  </w:t>
      </w: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. Утвердить отчет об исполнении бюджета Гридасовского сельсовета Обоянского района Курской области за 2018 год (Приложение №1).</w:t>
      </w:r>
    </w:p>
    <w:p>
      <w:pPr>
        <w:pStyle w:val="Normal"/>
        <w:ind w:left="-284" w:right="-142" w:firstLine="708"/>
        <w:jc w:val="both"/>
        <w:rPr/>
      </w:pPr>
      <w:r>
        <w:rPr>
          <w:rFonts w:cs="Arial" w:ascii="Arial" w:hAnsi="Arial"/>
          <w:sz w:val="28"/>
          <w:szCs w:val="28"/>
        </w:rPr>
        <w:t>Утверждённые бюджетные назначения  за  2018 год  исполнены: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 xml:space="preserve">по доходам  на 99,98% </w:t>
      </w:r>
      <w:r>
        <w:rPr>
          <w:rFonts w:cs="Arial" w:ascii="Arial" w:hAnsi="Arial"/>
          <w:sz w:val="28"/>
          <w:szCs w:val="28"/>
        </w:rPr>
        <w:t>при плане 3 933 393  рублей поступило 3 932 715,03 рублей;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по расходам на 95,3%,</w:t>
      </w:r>
      <w:r>
        <w:rPr>
          <w:rFonts w:cs="Arial" w:ascii="Arial" w:hAnsi="Arial"/>
          <w:sz w:val="28"/>
          <w:szCs w:val="28"/>
        </w:rPr>
        <w:t xml:space="preserve"> при плане </w:t>
      </w:r>
      <w:r>
        <w:rPr>
          <w:rFonts w:cs="Arial" w:ascii="Arial" w:hAnsi="Arial"/>
          <w:color w:val="000000"/>
          <w:sz w:val="28"/>
          <w:szCs w:val="28"/>
        </w:rPr>
        <w:t xml:space="preserve">4 310  128,30 </w:t>
      </w:r>
      <w:r>
        <w:rPr>
          <w:rFonts w:cs="Arial" w:ascii="Arial" w:hAnsi="Arial"/>
          <w:sz w:val="28"/>
          <w:szCs w:val="28"/>
        </w:rPr>
        <w:t xml:space="preserve">рублей израсходовано </w:t>
      </w:r>
      <w:r>
        <w:rPr>
          <w:rFonts w:cs="Arial" w:ascii="Arial" w:hAnsi="Arial"/>
          <w:color w:val="000000"/>
          <w:sz w:val="28"/>
          <w:szCs w:val="28"/>
        </w:rPr>
        <w:t xml:space="preserve">4 106 889,34 </w:t>
      </w:r>
      <w:r>
        <w:rPr>
          <w:rFonts w:cs="Arial" w:ascii="Arial" w:hAnsi="Arial"/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4140" w:leader="none"/>
        </w:tabs>
        <w:overflowPunct w:val="false"/>
        <w:ind w:right="-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. Настоящее Решение подлежит обнародованию на информационных стендах Гридасовского сельсовета и размещению в информационно - коммуникационной сети «Интернет» на официальном сайте муниципального образования «Гридасовский сельсовет» Обоянского района Курской области.</w:t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3.  Решение вступает в силу  со дня его подписания.</w:t>
      </w:r>
    </w:p>
    <w:p>
      <w:pPr>
        <w:pStyle w:val="Normal"/>
        <w:ind w:left="510" w:right="-72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</w:t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идасовского сельсовета  </w:t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янского района                                                           В.В. Бычихин</w:t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Гридасовского сельсовета </w:t>
      </w:r>
    </w:p>
    <w:p>
      <w:pPr>
        <w:pStyle w:val="Normal"/>
        <w:ind w:right="-7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оянского района                                                           А.Г. Ивакина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иложение №1  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Гридасовского сельсовета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т __________г №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Гридасовского сельсовета  Обоянского района Курской области за 2018 года</w:t>
      </w:r>
    </w:p>
    <w:tbl>
      <w:tblPr>
        <w:tblW w:w="10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31"/>
        <w:gridCol w:w="1716"/>
        <w:gridCol w:w="1307"/>
        <w:gridCol w:w="602"/>
        <w:gridCol w:w="559"/>
        <w:gridCol w:w="1898"/>
        <w:gridCol w:w="544"/>
        <w:gridCol w:w="534"/>
      </w:tblGrid>
      <w:tr>
        <w:trPr>
          <w:trHeight w:val="492" w:hRule="atLeast"/>
        </w:trPr>
        <w:tc>
          <w:tcPr>
            <w:tcW w:w="1007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Наименование бюджета: (10)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Гридасовский сельсовет</w:t>
            </w:r>
          </w:p>
        </w:tc>
      </w:tr>
      <w:tr>
        <w:trPr>
          <w:trHeight w:val="5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веденные бюджетны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нено, ру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казатели исполнения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прогнозные показатели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нт исполнения *, 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умма отклонения, руб (гр.5-гр.3)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1. Доходы бюджета всего </w:t>
              <w:br/>
              <w:t xml:space="preserve">   из них не исполнено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 933 39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 932 552,0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,9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841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926 22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925 386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,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841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577,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577,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577,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577,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577,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577,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 778,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 778,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 778,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 778,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 778,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 778,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4 798,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4 798,1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003,8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003,8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003,8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 003,8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2 794,3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2 794,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8 816,8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8 816,8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8 816,8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8 816,8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3 977,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3 977,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3 977,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3 977,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1 05020 00 0000 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1 05025 10 0000 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904 232,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50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6 90000 00 0000 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50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6 90050 10 0000 1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50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341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341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341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007 16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007 166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87 16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87 166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10000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4 54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4 54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15001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2 07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2 079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15001 1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2 07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2 079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15002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 46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 464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15002 1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 46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 464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20000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3 91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3 91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25467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 99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 99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25467 1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 99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 99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29999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8 91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8 917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29999 1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8 91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8 917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30000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35118 0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2 35118 10 0000 1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7 00000 00 000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7 05000 10 0000 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2 07 05030 10 0000 1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2. Расходы бюджета всего </w:t>
              <w:br/>
              <w:t xml:space="preserve">   из них не исполнено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 310 128,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 106 889,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,2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203 238,96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02 71100С1402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6 476,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6 476,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04 73100С1402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4 723,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4 349,8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,9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373,59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06 77200П1484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 6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 6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13 09101С1437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97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97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13 15101С1405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13 76100С1404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 32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 860,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8,4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1 467,4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13 77200С1401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413 471,9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 237 551,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175 920,9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113 77200С1439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 12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 125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203 772005118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 71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310 13101С1415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5 00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412 05101С1434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2 00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503 07301С1433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0 922,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 689,7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,9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16 232,59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801 011011333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8 917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8 917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801 01101L467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801 01101S3330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8 969,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8 969,0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0801 01101С1401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9 91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9 895,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,9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16,74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001 02201С1445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 772,2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9,0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 227,7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00 1102 08301С1406 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2 000,00</w:t>
            </w:r>
          </w:p>
        </w:tc>
      </w:tr>
      <w:tr>
        <w:trPr>
          <w:trHeight w:val="8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езультат исполнения бюджета (дефицит/профицит) всего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174 337,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0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3. Источники финансирования дефицита бюджета всего </w:t>
              <w:br/>
              <w:t xml:space="preserve">   из них не исполнено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6 735,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4 337,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,2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   202 397,96</w:t>
            </w:r>
          </w:p>
        </w:tc>
      </w:tr>
      <w:tr>
        <w:trPr>
          <w:trHeight w:val="18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25:00Z</dcterms:created>
  <dc:creator>Сергей</dc:creator>
  <dc:description/>
  <dc:language>en-US</dc:language>
  <cp:lastModifiedBy>user</cp:lastModifiedBy>
  <cp:lastPrinted>2019-03-26T17:23:00Z</cp:lastPrinted>
  <dcterms:modified xsi:type="dcterms:W3CDTF">2019-03-26T14:25:00Z</dcterms:modified>
  <cp:revision>2</cp:revision>
  <dc:subject/>
  <dc:title/>
</cp:coreProperties>
</file>